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480" w:after="0"/>
        <w:ind w:left="-709" w:right="312"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Address"/>
        <w:spacing w:before="0" w:after="0"/>
        <w:ind w:left="5103" w:right="312" w:hanging="0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Приложение № 9 към чл. 28, ал. 2 </w:t>
      </w:r>
    </w:p>
    <w:p>
      <w:pPr>
        <w:pStyle w:val="Address"/>
        <w:spacing w:before="0" w:after="0"/>
        <w:ind w:left="5103" w:right="312" w:hanging="0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от НПППДТРПЦКРИПДДЕЦК</w:t>
      </w:r>
    </w:p>
    <w:p>
      <w:pPr>
        <w:pStyle w:val="Address"/>
        <w:ind w:left="-709" w:right="312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ВЪТРЕШНА ИНФОРМАЦИЯ,</w:t>
      </w:r>
      <w:r>
        <w:rPr>
          <w:rFonts w:cs="Times New Roman" w:ascii="Times New Roman" w:hAnsi="Times New Roman"/>
          <w:szCs w:val="24"/>
          <w:lang w:val="bg-BG" w:eastAsia="en-US"/>
        </w:rPr>
        <w:br/>
      </w:r>
      <w:r>
        <w:rPr>
          <w:rFonts w:cs="Times New Roman" w:ascii="Times New Roman" w:hAnsi="Times New Roman"/>
          <w:b/>
          <w:szCs w:val="24"/>
          <w:lang w:val="ru-RU" w:eastAsia="en-US"/>
        </w:rPr>
        <w:t>влияеща върху цената на ценните книжа на «УЛПИНА» АДСИЦ</w:t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 за периода от 01.</w:t>
      </w:r>
      <w:r>
        <w:rPr>
          <w:rFonts w:cs="Times New Roman" w:ascii="Times New Roman" w:hAnsi="Times New Roman"/>
          <w:b/>
          <w:szCs w:val="24"/>
          <w:lang w:val="en-US" w:eastAsia="en-US"/>
        </w:rPr>
        <w:t>10</w:t>
      </w:r>
      <w:r>
        <w:rPr>
          <w:rFonts w:cs="Times New Roman" w:ascii="Times New Roman" w:hAnsi="Times New Roman"/>
          <w:b/>
          <w:szCs w:val="24"/>
          <w:lang w:val="bg-BG" w:eastAsia="en-US"/>
        </w:rPr>
        <w:t>.2013г. до 3</w:t>
      </w:r>
      <w:r>
        <w:rPr>
          <w:rFonts w:cs="Times New Roman" w:ascii="Times New Roman" w:hAnsi="Times New Roman"/>
          <w:b/>
          <w:szCs w:val="24"/>
          <w:lang w:val="en-US" w:eastAsia="en-US"/>
        </w:rPr>
        <w:t>1</w:t>
      </w:r>
      <w:r>
        <w:rPr>
          <w:rFonts w:cs="Times New Roman" w:ascii="Times New Roman" w:hAnsi="Times New Roman"/>
          <w:b/>
          <w:szCs w:val="24"/>
          <w:lang w:val="bg-BG" w:eastAsia="en-US"/>
        </w:rPr>
        <w:t>.</w:t>
      </w:r>
      <w:r>
        <w:rPr>
          <w:rFonts w:cs="Times New Roman" w:ascii="Times New Roman" w:hAnsi="Times New Roman"/>
          <w:b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.2013г. </w:t>
      </w:r>
      <w:r>
        <w:rPr>
          <w:rFonts w:cs="Times New Roman" w:ascii="Times New Roman" w:hAnsi="Times New Roman"/>
          <w:b/>
          <w:szCs w:val="24"/>
          <w:lang w:val="en-US" w:eastAsia="en-US"/>
        </w:rPr>
        <w:t>(</w:t>
      </w:r>
      <w:r>
        <w:rPr>
          <w:rFonts w:cs="Times New Roman" w:ascii="Times New Roman" w:hAnsi="Times New Roman"/>
          <w:b/>
          <w:szCs w:val="24"/>
          <w:lang w:val="bg-BG" w:eastAsia="en-US"/>
        </w:rPr>
        <w:t>четвърто тримесечие на 2013 година</w:t>
      </w:r>
      <w:r>
        <w:rPr>
          <w:rFonts w:cs="Times New Roman" w:ascii="Times New Roman" w:hAnsi="Times New Roman"/>
          <w:b/>
          <w:szCs w:val="24"/>
          <w:lang w:val="en-US" w:eastAsia="en-US"/>
        </w:rPr>
        <w:t>)</w:t>
      </w:r>
      <w:r>
        <w:rPr>
          <w:rFonts w:cs="Times New Roman" w:ascii="Times New Roman" w:hAnsi="Times New Roman"/>
          <w:szCs w:val="24"/>
          <w:lang w:val="ru-RU" w:eastAsia="en-US"/>
        </w:rPr>
        <w:br/>
      </w:r>
      <w:r>
        <w:rPr>
          <w:rFonts w:cs="Times New Roman" w:ascii="Times New Roman" w:hAnsi="Times New Roman"/>
          <w:szCs w:val="24"/>
          <w:lang w:val="bg-BG" w:eastAsia="en-US"/>
        </w:rPr>
        <w:t>съгласно изискванията на чл. 25, ал. 2 от Закона за дружествата със специална инвестиционна цел (“ЗДСИЦ”)</w:t>
        <w:br/>
        <w:t>и чл. 41, ал. 2, т. 3 от Наредба № 2 на Комисията за финансов надзор от 17.09.2003 г. за проспектите при публично предлагане на ценни книжа и за разкриването на информация от публичните дружества и другите емитенти на ценни книжа (НПППДТРПЦКРИПДДЕЦК)</w:t>
      </w:r>
      <w:r>
        <w:rPr>
          <w:rFonts w:cs="Times New Roman" w:ascii="Times New Roman" w:hAnsi="Times New Roman"/>
          <w:b/>
          <w:szCs w:val="24"/>
          <w:lang w:val="ru-RU" w:eastAsia="en-US"/>
        </w:rPr>
        <w:t>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</w:t>
        <w:tab/>
        <w:t xml:space="preserve">Промяна на лицата, упражняващи контрол върху дружеството 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Няма промяна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</w:t>
        <w:tab/>
        <w:t>Промяна в състава на управителните и на контролните органи на дружеството и причини за промяната; промени в начина на представляване; назначаване или освобождаване на прокурист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Няма промяна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3</w:t>
        <w:tab/>
        <w:t>Изменения и/или допълнения в устава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Няма промяна през отчетния период.</w:t>
      </w:r>
    </w:p>
    <w:p>
      <w:pPr>
        <w:pStyle w:val="Normal"/>
        <w:ind w:left="-709" w:right="312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4</w:t>
        <w:tab/>
        <w:t>Решение за преобразуване на дружеството и осъществяване на преобразуването; структурни промени в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Няма промяна през отчетния период.</w:t>
      </w:r>
    </w:p>
    <w:p>
      <w:pPr>
        <w:pStyle w:val="Normal"/>
        <w:ind w:left="-709" w:right="312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5</w:t>
        <w:tab/>
        <w:t>Откриване на производство по ликвидация и всички съществени етапи, свързани с производ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6</w:t>
        <w:tab/>
        <w:t>Откриване на производство по несъстоятелност за дружеството или за негово дъщерно дружество и всички съществени етапи, свързани с производ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7</w:t>
        <w:tab/>
        <w:t>Придобиване, предоставяне за ползване или разпореждане с активи на голяма стойност по чл. 114, ал. 1, т. 1 ЗППЦК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8</w:t>
        <w:tab/>
        <w:t>Решение за сключване, прекратяване и разваляне на договор за съвместно предприятие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1.9</w:t>
        <w:tab/>
        <w:t xml:space="preserve">(Отм. - ДВ, бр. 82 от2007 г.). 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0</w:t>
        <w:tab/>
        <w:t>Промяна на одиторите на дружеството и причини за промяната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1</w:t>
        <w:tab/>
        <w:t>Обявяване на печалбата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2</w:t>
        <w:tab/>
        <w:t>Съществени загуби и причини за тях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Няма загуби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3</w:t>
        <w:tab/>
        <w:t>Непредвидимо или непредвидено обстоятелство от извънреден характер, вследствие на което дружеството или негово дъщерно дружество е претърпяло щети, възлизащи на три или повече процента от нетните активи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През отчетния период не е настъпвало такова обстоятелство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4</w:t>
        <w:tab/>
        <w:t>Публикуване на модифициран одиторски доклад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5</w:t>
        <w:tab/>
        <w:t>Решение на общото събрание относно вида и размера на дивидента, както и относно условията и реда за неговото изплащане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6</w:t>
        <w:tab/>
        <w:t>Възникване на задължение, което е съществено за дружеството или за негово дъщерно дружество, включително всяко неизпълнение или увеличение на задължение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Към отчетния период дружеството няма задължения 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7</w:t>
        <w:tab/>
        <w:t>Възникване на вземане, което е съществено за дружеството, с посочване на неговия падеж</w:t>
      </w:r>
    </w:p>
    <w:p>
      <w:pPr>
        <w:pStyle w:val="Normal"/>
        <w:ind w:left="-709" w:right="31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аганият критерий за същественост, по който се оповестява информация за възникнали през отчетния период вземания, е посоченият в т. 3.1.3 от Приложение № 3 към Наредба № 2, а имен</w:t>
        <w:softHyphen/>
        <w:t>но – вземания, чиито размер надвишава 10% от общия размер на вземанията в портфейла на Улпина АДСИЦ към датата на възникването им, или към някоя дата през отчетния период. Отделните вземания към едно и също задължено лице, както и към няколко икономически свър</w:t>
        <w:softHyphen/>
        <w:t>зани задължени лица се третират като обща сума за целите на това оповестяване.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8</w:t>
        <w:tab/>
        <w:t>Ликвидни проблеми и мерки за финансово подпомагане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19</w:t>
        <w:tab/>
        <w:t>Увеличение или намаление на акционерния капитал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стоятелството не е настъпило през отчетния период. </w:t>
      </w:r>
    </w:p>
    <w:p>
      <w:pPr>
        <w:pStyle w:val="Normal"/>
        <w:keepNext w:val="true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0</w:t>
        <w:tab/>
        <w:t>Потвърждение на преговори за придобиване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21</w:t>
        <w:tab/>
        <w:t>Сключване или изпълнение на съществени договори, които не са във връзка с обичайната дейност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2</w:t>
        <w:tab/>
        <w:t>Становище на управителния орган във връзка с отправено търгово предложение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3</w:t>
        <w:tab/>
        <w:t>Прекратяване или съществено намаляване на взаимоотношенията с клиенти, които формират най- малко 10 на сто от приходите на дружеството за последните три години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4</w:t>
        <w:tab/>
        <w:t>Въвеждане на нови продукти и разработки на пазара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25</w:t>
        <w:tab/>
        <w:t>Големи поръчки възлизащи на над 10 на сто от средните приходи на дружеството за последните три години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6</w:t>
        <w:tab/>
        <w:t>Развитие и/или промяна в обема на поръчките и използването на производствените мощности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7</w:t>
        <w:tab/>
        <w:t>Преустановяване продажбите на даден продукт, формиращи значителна част от приходите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28</w:t>
        <w:tab/>
        <w:t>Покупка на патент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29</w:t>
        <w:tab/>
        <w:t>Получаване, временно преустановяване на ползването, отнемане на разрешение за дейност (лиценз)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30</w:t>
        <w:tab/>
        <w:t>Образуване или прекратяване на съдебно или арбитражно дело, отнасящо се до дружеството или негово дъщерно дружество, с цена на иска най-малко 10 на сто от нетните активи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31    Покупка,продажба или учреден залог на дялови участия в търговски дружества от емитента или негово дъщерно дружеств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32    Изготвена прогноза от емитента за неговите финансови резултати или на неговата икономическа група, ако е взето решение прогнозата да бъде разкрита публично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 е взето решение.</w:t>
      </w:r>
    </w:p>
    <w:p>
      <w:pPr>
        <w:pStyle w:val="Normal"/>
        <w:ind w:left="-709" w:right="312" w:hanging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1.33     Присъждане или промяна </w:t>
      </w:r>
      <w:r>
        <w:rPr>
          <w:rFonts w:cs="Times New Roman" w:ascii="Times New Roman" w:hAnsi="Times New Roman"/>
          <w:b/>
          <w:szCs w:val="24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рейтинг, извършен по поръчка на емитента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Неприложимо за „Улпина“  АДСИЦ.</w:t>
      </w:r>
    </w:p>
    <w:p>
      <w:pPr>
        <w:pStyle w:val="Normal"/>
        <w:ind w:left="-709" w:right="312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1.34. Други обстоятелства, които дружеството счита, че биха могли да бъдат от значение з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инвеститорит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при вземането на решение да придобият, да продадат или да продължат д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ритежават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публично предлагани ценни книжа</w:t>
      </w:r>
    </w:p>
    <w:p>
      <w:pPr>
        <w:pStyle w:val="Normal"/>
        <w:tabs>
          <w:tab w:val="clear" w:pos="720"/>
          <w:tab w:val="left" w:pos="6804" w:leader="none"/>
        </w:tabs>
        <w:ind w:left="-709" w:right="312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Обстоятелството не е настъпило през отчетния период.</w:t>
      </w:r>
    </w:p>
    <w:p>
      <w:pPr>
        <w:pStyle w:val="Normal"/>
        <w:ind w:left="-709" w:hanging="0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За „УЛПИНА“ АДСИЦ</w:t>
      </w:r>
    </w:p>
    <w:p>
      <w:pPr>
        <w:pStyle w:val="Normal"/>
        <w:spacing w:before="0" w:after="0"/>
        <w:ind w:left="-709" w:hanging="0"/>
        <w:jc w:val="left"/>
        <w:rPr>
          <w:rFonts w:ascii="Times New Roman" w:hAnsi="Times New Roman" w:cs="Times New Roman"/>
          <w:b/>
          <w:b/>
          <w:sz w:val="10"/>
          <w:szCs w:val="10"/>
          <w:lang w:val="bg-BG"/>
        </w:rPr>
      </w:pPr>
      <w:r>
        <w:rPr>
          <w:rFonts w:cs="Times New Roman" w:ascii="Times New Roman" w:hAnsi="Times New Roman"/>
          <w:b/>
          <w:sz w:val="10"/>
          <w:szCs w:val="10"/>
          <w:lang w:val="bg-BG"/>
        </w:rPr>
      </w:r>
    </w:p>
    <w:p>
      <w:pPr>
        <w:pStyle w:val="Normal"/>
        <w:ind w:left="-709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ТИЛИЯН ХРИСТОВ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szCs w:val="24"/>
        </w:rPr>
        <w:t>Изпълнителен директор</w:t>
      </w:r>
    </w:p>
    <w:p>
      <w:pPr>
        <w:pStyle w:val="Normal"/>
        <w:ind w:left="-709" w:right="31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 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  <w:lang w:val="en-GB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>Вътрешна информация чл. 28, ал. 2 от Наредба № 2 на КФН</w:t>
      <w:br/>
      <w:t xml:space="preserve">(Приложение № 9) за Улпина АДСИЦ  за четвърто тримесечие на 2013 година </w:t>
    </w:r>
    <w:r>
      <w:rPr>
        <w:rFonts w:cs="Europe;Times New Roman" w:ascii="Europe;Times New Roman" w:hAnsi="Europe;Times New Roman"/>
        <w:b/>
        <w:lang w:val="ru-RU"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4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9:00Z</dcterms:created>
  <dc:creator>globalBack@harsev.com</dc:creator>
  <dc:description/>
  <cp:keywords/>
  <dc:language>en-US</dc:language>
  <cp:lastModifiedBy>Hristina Georgieva</cp:lastModifiedBy>
  <cp:lastPrinted>2013-07-24T17:21:00Z</cp:lastPrinted>
  <dcterms:modified xsi:type="dcterms:W3CDTF">2014-01-30T13:21:00Z</dcterms:modified>
  <cp:revision>50</cp:revision>
  <dc:subject>Master Letter</dc:subject>
  <dc:title>Letter Bulgarian</dc:title>
</cp:coreProperties>
</file>